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jc w:val="center"/>
        <w:rPr>
          <w:lang w:val="ru-RU" w:eastAsia="en-US"/>
        </w:rPr>
      </w:pPr>
      <w:r>
        <w:rPr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8.05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97514957" r:id="rId2"/>
        </w:objec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  ОБЛАСТІ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21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 №28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25 серпня 2016 року                                                          14  сесія  7 скликання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розірвання Контракту з головним лікарем Комунального закладу «Вінницький районний медичний центр первинної медико-санітарної допомоги» Вінницької районної ради Шереметою Юрієм Петровиче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п. 16 ч. 1 ст. 43, ст. 59 Закону України «Про місцеве самоврядування в Україні», розглянувши листи Департаменту охорони здоров`я Вінницької обласної державної адміністрації від 13.07.2016 року №2596, Вінницької районної державної адміністрації від 25.07.2016 року №01-32, 08.08.2016 року №01-32/1717, враховуючи фінансові порушення головного лікаря Комунального закладу «Вінницький районний медичний центр первинної медико-санітарної допомоги» Вінницької районної ради Шереметою Ю. П., висновок постійної комісії районної ради з питань соціально-економічного розвитку та бюджету, районна рада</w:t>
      </w:r>
    </w:p>
    <w:p>
      <w:pPr>
        <w:pStyle w:val="Normal"/>
        <w:ind w:right="-6" w:firstLine="90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Вінницької районної ради розірвати Контракт з головним лікарем Комунального закладу «Вінницький районний медичний центр первинної медико-санітарної допомоги» Вінницької районної ради Шереметою Юрієм Петровиче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23" w:firstLine="567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районної ради з питань соціально-економічного розвитку та бюджету (Петько М.Г.).</w:t>
      </w:r>
    </w:p>
    <w:p>
      <w:pPr>
        <w:pStyle w:val="Normal"/>
        <w:spacing w:before="120" w:after="120"/>
        <w:ind w:right="-6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  <w:lang w:val="uk-UA"/>
        </w:rPr>
        <w:t xml:space="preserve"> районної ради</w:t>
        <w:tab/>
        <w:tab/>
        <w:tab/>
        <w:tab/>
        <w:tab/>
        <w:t xml:space="preserve">    С. М.Сітар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2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2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16"/>
      <w:szCs w:val="16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12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Название Знак"/>
    <w:qFormat/>
    <w:rPr>
      <w:b/>
      <w:sz w:val="28"/>
      <w:lang w:val="uk-U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autoSpaceDE w:val="false"/>
      <w:ind w:left="1134" w:hanging="567"/>
    </w:pPr>
    <w:rPr>
      <w:sz w:val="16"/>
      <w:szCs w:val="16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1123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12:00Z</dcterms:created>
  <dc:creator>Skorbach</dc:creator>
  <dc:description/>
  <cp:keywords/>
  <dc:language>en-US</dc:language>
  <cp:lastModifiedBy>Asus</cp:lastModifiedBy>
  <cp:lastPrinted>2016-08-22T08:22:00Z</cp:lastPrinted>
  <dcterms:modified xsi:type="dcterms:W3CDTF">2016-08-29T07:05:00Z</dcterms:modified>
  <cp:revision>16</cp:revision>
  <dc:subject/>
  <dc:title>проект</dc:title>
</cp:coreProperties>
</file>